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 ___________________________   Topic _________________ Items (2)_____________________</w:t>
      </w:r>
    </w:p>
    <w:p>
      <w:pPr>
        <w:pStyle w:val="Normal"/>
        <w:rPr>
          <w:b/>
          <w:b/>
        </w:rPr>
      </w:pPr>
      <w:r>
        <w:rPr>
          <w:b/>
        </w:rPr>
        <w:t>Each student will complete one topic  which will include a container. The container must be filled with the item you choose. Please see example in class. The project is worth 50 points.</w:t>
      </w:r>
    </w:p>
    <w:p>
      <w:pPr>
        <w:pStyle w:val="Normal"/>
        <w:rPr>
          <w:b/>
          <w:b/>
        </w:rPr>
      </w:pPr>
      <w:r>
        <w:rPr>
          <w:b/>
        </w:rPr>
        <w:t xml:space="preserve">You need to provide the following information about your topic assigned.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Decorated Container(neat and orderly)(the container should be filled will the item you choose)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opic Title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Topic Definition, Description, or Explanatio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Picture, Diagram, Equation, Formula for the topic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ample Problem with answer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ifferent Problem from the text book:  Give page and question #, and solve the problem in the box below (do not put solution on container)</w:t>
      </w:r>
    </w:p>
    <w:p>
      <w:pPr>
        <w:pStyle w:val="Normal"/>
        <w:rPr/>
      </w:pPr>
      <w:r>
        <w:rPr>
          <w:sz w:val="24"/>
          <w:szCs w:val="24"/>
        </w:rPr>
        <w:t>Write your textbook questions and answers here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083175" cy="2543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175" cy="2543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ge  ______________   Question #  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25pt;height:200.3pt;mso-wrap-distance-left:9.05pt;mso-wrap-distance-right:9.05pt;mso-wrap-distance-top:0pt;mso-wrap-distance-bottom:0pt;margin-top:-0.35pt;mso-position-vertical-relative:text;margin-left:33.9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ge  ______________   Question #  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Review Rubric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1660"/>
        <w:gridCol w:w="1734"/>
        <w:gridCol w:w="1267"/>
        <w:gridCol w:w="1267"/>
        <w:gridCol w:w="1267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5  = excellen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xplanation  and very neat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= very goo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xplanation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= goo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xplanatio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= 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xplanation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= po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xplanation 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ine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pic Informatio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ention to Detai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agram/Picture/Exampl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mple Question + Answe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xt Referenc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5:09:00Z</dcterms:created>
  <dc:creator>ldoggendorf</dc:creator>
  <dc:description/>
  <dc:language>en-US</dc:language>
  <cp:lastModifiedBy>Administrator</cp:lastModifiedBy>
  <cp:lastPrinted>2010-01-06T07:43:00Z</cp:lastPrinted>
  <dcterms:modified xsi:type="dcterms:W3CDTF">2011-06-09T15:09:00Z</dcterms:modified>
  <cp:revision>2</cp:revision>
  <dc:subject/>
  <dc:title/>
</cp:coreProperties>
</file>